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right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8102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ind w:right="567" w:hanging="0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 xml:space="preserve">від 17.12.2020  №209  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  <w:t xml:space="preserve">                                 </w:t>
      </w:r>
    </w:p>
    <w:p>
      <w:pPr>
        <w:pStyle w:val="Normal"/>
        <w:tabs>
          <w:tab w:val="clear" w:pos="720"/>
          <w:tab w:val="left" w:pos="2985" w:leader="none"/>
        </w:tabs>
        <w:jc w:val="both"/>
        <w:rPr/>
      </w:pPr>
      <w:r>
        <w:rPr>
          <w:sz w:val="28"/>
          <w:szCs w:val="28"/>
          <w:lang w:val="uk-UA"/>
        </w:rPr>
        <w:t>Про затвердження нового складу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житлових питань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виконавчому комітеті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вимог Житлового кодексу, Правил обліку громадян, які потребують поліпшення житлових умов і надання їм жилих приміщень в Україні, ст. 30 Закону України «Про місцеве самоврядування», та у зв’язку з кадровими змінами. виконавчий комітет міської ради              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атвердити новий склад комісії з житлових питань при виконавчому комітеті міської ради згідно з додатком 1.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 xml:space="preserve">2. Вважати таким, що втратило чинність рішення виконавчого комітету від 05.10.2016 № 184 </w:t>
      </w:r>
      <w:r>
        <w:rPr>
          <w:sz w:val="28"/>
          <w:szCs w:val="28"/>
          <w:lang w:val="uk-UA"/>
        </w:rPr>
        <w:t>«Про затвердження нового складу комісії               з житлових питань при виконавчому комітеті міської ради».</w:t>
      </w:r>
    </w:p>
    <w:p>
      <w:pPr>
        <w:pStyle w:val="Style9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Леонід МАРТИНЕНК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Ірина КОПИЛ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Михайло ПАРФІНЕНК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Леся КУЧЕВСЬКА</w:t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>
          <w:sz w:val="24"/>
          <w:szCs w:val="24"/>
          <w:lang w:val="uk-UA"/>
        </w:rPr>
        <w:tab/>
        <w:t xml:space="preserve">Додаток 1 </w:t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tabs>
          <w:tab w:val="clear" w:pos="720"/>
          <w:tab w:val="left" w:pos="666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№ </w:t>
      </w:r>
      <w:r>
        <w:rPr>
          <w:sz w:val="24"/>
          <w:szCs w:val="24"/>
          <w:lang w:val="uk-UA"/>
        </w:rPr>
        <w:t xml:space="preserve">209 від 17.12.2020р.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ind w:left="993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ind w:left="993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ind w:left="99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комісії з житлових питань 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ind w:left="99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конавчому комітеті міської ради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ind w:left="993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 – Мартиненко Леонід Михайлович, перший заступник міського голови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ind w:left="99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 – Лебедєв Олександр Валерійович, начальник відділу комунального майна та житлової політики управління житлово-комунального господарства виконавчого комітету міської ради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НИК Андрій  – голова районної спілки ветеранів Афганської війни (воїнів – інтернаціоналістів) 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ind w:left="99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ind w:left="993" w:hanging="0"/>
        <w:jc w:val="both"/>
        <w:rPr/>
      </w:pPr>
      <w:r>
        <w:rPr>
          <w:sz w:val="28"/>
          <w:szCs w:val="28"/>
          <w:lang w:val="uk-UA"/>
        </w:rPr>
        <w:t>ГОНЧАРУК Антон – голова профспілки КНП «Малинська міська лікарня»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ind w:left="99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ind w:left="993" w:hanging="0"/>
        <w:jc w:val="both"/>
        <w:rPr/>
      </w:pPr>
      <w:r>
        <w:rPr>
          <w:sz w:val="28"/>
          <w:szCs w:val="28"/>
          <w:lang w:val="uk-UA"/>
        </w:rPr>
        <w:t>ЗАРОВНА Валентина – начальник управління освіти, молоді, спорту та національно-патріотичного виховання виконавчого комітету міської ради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ind w:left="99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ind w:left="993" w:hanging="0"/>
        <w:jc w:val="both"/>
        <w:rPr/>
      </w:pPr>
      <w:r>
        <w:rPr>
          <w:sz w:val="28"/>
          <w:szCs w:val="28"/>
          <w:lang w:val="uk-UA"/>
        </w:rPr>
        <w:t>ПАРФІНЕНКО Михайло – начальник юридичного відділу виконавчого комітету міської ради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ind w:left="99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ind w:left="993" w:hanging="0"/>
        <w:jc w:val="both"/>
        <w:rPr/>
      </w:pPr>
      <w:r>
        <w:rPr>
          <w:sz w:val="28"/>
          <w:szCs w:val="28"/>
          <w:lang w:val="uk-UA"/>
        </w:rPr>
        <w:t>СЕРМУКЛИС Євгеній – голова спілки АТО «Схід»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ind w:left="99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НІЦАРЕНКО Леся  - депутат міської ради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ind w:left="99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НЕНКО Оксана  – заступник начальника управління праці та соціального захисту населення виконавчого комітету міської ради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                                                                     Ірина КОПИЛ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10:00Z</dcterms:created>
  <dc:creator>USER20</dc:creator>
  <dc:description/>
  <cp:keywords/>
  <dc:language>en-US</dc:language>
  <cp:lastModifiedBy>Dom</cp:lastModifiedBy>
  <cp:lastPrinted>2002-01-01T00:52:00Z</cp:lastPrinted>
  <dcterms:modified xsi:type="dcterms:W3CDTF">2020-12-17T18:48:00Z</dcterms:modified>
  <cp:revision>5</cp:revision>
  <dc:subject/>
  <dc:title>ДЕРЖАВНЕ  КАЗНАЧЕЙСТВО  УКРАЇНИ</dc:title>
</cp:coreProperties>
</file>